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 w:val="28"/>
          <w:szCs w:val="28"/>
        </w:rPr>
        <w:t>БУЧАНСЬКА     МІСЬКА     РАДА</w:t>
      </w:r>
    </w:p>
    <w:p>
      <w:pPr>
        <w:pStyle w:val="Heading2"/>
        <w:pBdr>
          <w:bottom w:val="single" w:sz="12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К О Н А В Ч И  Й         К О М І Т Е 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931" w:leader="none"/>
        </w:tabs>
        <w:ind w:left="5812" w:hanging="57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bCs/>
          <w:u w:val="single"/>
        </w:rPr>
        <w:t>« 4 »  вересня 2018 року</w:t>
      </w:r>
      <w:r>
        <w:rPr>
          <w:rFonts w:eastAsia="Times New Roman"/>
          <w:b/>
          <w:bCs/>
        </w:rPr>
        <w:t xml:space="preserve">                                   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       </w:t>
      </w:r>
      <w:r>
        <w:rPr>
          <w:rFonts w:eastAsia="Times New Roman"/>
          <w:b/>
          <w:bCs/>
        </w:rPr>
        <w:t xml:space="preserve">                          </w:t>
      </w:r>
      <w:r>
        <w:rPr>
          <w:rFonts w:eastAsia="Times New Roman"/>
          <w:b/>
          <w:bCs/>
          <w:lang w:val="en-US"/>
        </w:rPr>
        <w:t xml:space="preserve">   </w:t>
      </w: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  <w:lang w:val="en-US"/>
        </w:rPr>
        <w:t xml:space="preserve">    </w:t>
      </w:r>
      <w:r>
        <w:rPr>
          <w:rFonts w:eastAsia="Times New Roman"/>
          <w:b/>
          <w:bCs/>
        </w:rPr>
        <w:t xml:space="preserve">   № </w:t>
      </w:r>
      <w:r>
        <w:rPr>
          <w:b/>
          <w:bCs/>
          <w:lang w:val="ru-RU"/>
        </w:rPr>
        <w:t>405</w:t>
      </w:r>
      <w:r>
        <w:rPr>
          <w:rFonts w:eastAsia="Times New Roman"/>
          <w:b/>
          <w:bCs/>
          <w:lang w:val="ru-RU"/>
        </w:rPr>
        <w:t xml:space="preserve"> 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Про  організацію  та </w:t>
      </w:r>
      <w:r>
        <w:rPr>
          <w:b/>
          <w:lang w:val="ru-RU"/>
        </w:rPr>
        <w:t xml:space="preserve"> </w:t>
      </w:r>
      <w:r>
        <w:rPr>
          <w:b/>
        </w:rPr>
        <w:t>проведення  призову</w:t>
      </w:r>
      <w:r>
        <w:rPr>
          <w:b/>
          <w:lang w:val="ru-RU"/>
        </w:rPr>
        <w:t xml:space="preserve">  </w:t>
      </w:r>
    </w:p>
    <w:p>
      <w:pPr>
        <w:pStyle w:val="Normal"/>
        <w:rPr/>
      </w:pPr>
      <w:r>
        <w:rPr>
          <w:b/>
        </w:rPr>
        <w:t xml:space="preserve">громадян України на  строкову </w:t>
      </w:r>
      <w:r>
        <w:rPr>
          <w:b/>
          <w:lang w:val="ru-RU"/>
        </w:rPr>
        <w:t xml:space="preserve"> </w:t>
      </w:r>
      <w:r>
        <w:rPr>
          <w:b/>
        </w:rPr>
        <w:t xml:space="preserve">військову  </w:t>
      </w:r>
      <w:r>
        <w:rPr>
          <w:b/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службу до Збройних Сил України та інших </w:t>
      </w:r>
    </w:p>
    <w:p>
      <w:pPr>
        <w:pStyle w:val="Normal"/>
        <w:rPr/>
      </w:pPr>
      <w:r>
        <w:rPr>
          <w:b/>
        </w:rPr>
        <w:t>військових формувань України у жовтні -</w:t>
      </w:r>
    </w:p>
    <w:p>
      <w:pPr>
        <w:pStyle w:val="Normal"/>
        <w:rPr/>
      </w:pPr>
      <w:r>
        <w:rPr>
          <w:b/>
        </w:rPr>
        <w:t>листопаді 2018 року</w:t>
      </w:r>
    </w:p>
    <w:p>
      <w:pPr>
        <w:pStyle w:val="Normal"/>
        <w:ind w:right="527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ідповідно до Закону України «Про військовий обов’язок і військову службу»,  на виконання Указу Президента України від 15 лютого 2018 року  № 33/2018 «Про звільнення в запас військовослужбовців строкової служби, строки проведення чергових призовів та чергові призови громадян на військову службу у 2018 році», постанови Кабінету Міністрів України від 21 березня 2002 року № 352 «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», Положення про військово-лікарську експертизу в Збройних силах України, затвердженого наказом Міністра оборони України від 14 серпня 2008 року № 402,  розпорядження голови Київської облдержадміністрації від 13 липня 2018 року № 399 «Про організацію та проведення в Київській області призову громадян України на строкову військову з 01 жовтня по 30 листопада 2018 року», з метою якісного та організованого проведення восени 2018 року призову громадян України на строкову службу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В И Р І Ш И 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 1 жовтня по 30 листопада 2018 року організувати та провести призов грома</w:t>
        <w:softHyphen/>
        <w:t>дян України на строкову військову службу до Збройних Сил України та інших військових формувань України, яким до дня відправки у військові частини виповнилось 20 років та старших осіб, які не досягли 27-річного віку 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е мають права на звільнення або відстрочку від призову на строкову військову службу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6"/>
          <w:szCs w:val="26"/>
        </w:rPr>
        <w:t>Для проведення призову громадян України на строкову військову службу створити міську призовну комісію з резервом у складі, згідно додатків 1, 2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графік роботи призовної комісії та медичного персоналу при проведенні призову громадян міста Буча на строкову військову службу, згідно додатку 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Для організації проведення медичного огляду призовників, з метою визначення їх придатності до військової служби за станом здоров’я та фізичного розвитку призначити основний та резервний склад медичної комісії у складі згідно додатку 4 та 5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6"/>
          <w:szCs w:val="26"/>
        </w:rPr>
        <w:t>Створити комісію для оперативної перевірки достовірності актів обстеження призовників та довідок про хворобу і госпіталізацію, виданих лікувально-профілактичними закладами міста призовникам в день або за кілька днів до їх відправки в складі команд до Збройних Сил України, згідно додатку 6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6"/>
          <w:szCs w:val="26"/>
        </w:rPr>
        <w:t>Створити оперативну групу із розшуку призовників, які ухиляються від призову, згідно додатку 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44" w:leader="none"/>
        </w:tabs>
        <w:spacing w:before="120" w:after="0"/>
        <w:jc w:val="both"/>
        <w:rPr/>
      </w:pPr>
      <w:r>
        <w:rPr>
          <w:sz w:val="26"/>
          <w:szCs w:val="26"/>
        </w:rPr>
        <w:t>Начальнику Бучанського ВП Ірпінського ВП ГУ НП України у Київській області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sz w:val="26"/>
          <w:szCs w:val="26"/>
        </w:rPr>
        <w:t>-  у випадках, визначених законом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здійснювати провадження у справах про адміністративні правопорушення до призовників, які ухиляються від призову, вжити заходів про застосування адміністративних стягнень та забезпечити їх виконання;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- проводити  попереджувально-роз’яснювальну роботу з громадянами, які не прибувають за викликом на призовну комісію. За результатами оповіщення згідно зі списками військового комісаріату провести попередження про обов’язкову явку їх у військовий комісаріат та відповідальність за порушення чинного законодавства України. Матеріали проведеної роботи надавати до військового комісаріату в 10 денний термін з дня подачі списків;</w:t>
      </w:r>
    </w:p>
    <w:p>
      <w:pPr>
        <w:pStyle w:val="TextBodyIndent"/>
        <w:shd w:fill="FFFFFF" w:val="clear"/>
        <w:tabs>
          <w:tab w:val="clear" w:pos="709"/>
          <w:tab w:val="left" w:pos="1122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інформувати голову міської призовної комісії про результати проведеної роботи щотижнево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ерівникам установ, підприємств та організацій</w:t>
      </w:r>
      <w:r>
        <w:rPr>
          <w:sz w:val="26"/>
          <w:szCs w:val="26"/>
          <w:lang w:val="ru-RU"/>
        </w:rPr>
        <w:t>, розташованих на території міста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час засідань та проведення медичного огляду з </w:t>
      </w:r>
      <w:r>
        <w:rPr>
          <w:sz w:val="26"/>
          <w:szCs w:val="26"/>
          <w:lang w:val="ru-RU"/>
        </w:rPr>
        <w:t>03</w:t>
      </w:r>
      <w:r>
        <w:rPr>
          <w:sz w:val="26"/>
          <w:szCs w:val="26"/>
        </w:rPr>
        <w:t xml:space="preserve"> вересня по </w:t>
      </w:r>
      <w:r>
        <w:rPr>
          <w:sz w:val="26"/>
          <w:szCs w:val="26"/>
          <w:lang w:val="ru-RU"/>
        </w:rPr>
        <w:t xml:space="preserve">                             </w:t>
      </w:r>
      <w:r>
        <w:rPr>
          <w:sz w:val="26"/>
          <w:szCs w:val="26"/>
        </w:rPr>
        <w:t>30 листопада 2018 року з 09:00 ранку до 16:12 години кожного робочого дня звільнити від основної роботи</w:t>
      </w:r>
      <w:r>
        <w:rPr/>
        <w:t xml:space="preserve"> </w:t>
      </w:r>
      <w:r>
        <w:rPr>
          <w:sz w:val="26"/>
          <w:szCs w:val="26"/>
        </w:rPr>
        <w:t>персональний склад міської призовної комісії та персональний склад медичної комісії. За всіма членами призовної комісії та медичного персоналу зберегти заробітну плату за основним місцем роботи;</w:t>
      </w:r>
    </w:p>
    <w:p>
      <w:pPr>
        <w:pStyle w:val="TextBodyIndent"/>
        <w:tabs>
          <w:tab w:val="clear" w:pos="709"/>
          <w:tab w:val="left" w:pos="1122" w:leader="none"/>
        </w:tabs>
        <w:spacing w:before="0" w:after="0"/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призначити працівників, відповідальних за оповіщення призовників, які навчаються, працюють на підприємстві чи в організації;</w:t>
      </w:r>
    </w:p>
    <w:p>
      <w:pPr>
        <w:pStyle w:val="Normal"/>
        <w:tabs>
          <w:tab w:val="clear" w:pos="709"/>
          <w:tab w:val="left" w:pos="1122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організувати і провести оповіщення призовників про їх виклик в військовий комісаріат. Результати оповіщення надати в військовий комісаріат з 03 вересня 2018 року із зазначенням місця роботи (навчання) призовників та їх батьків, домашніх і робочих телефонів;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надавати автомобільний транспорт для відправки призовників на обласну медичну комісію та відправки призовників до Збройних Сил України згідно заявок Ірпінсько-Бучанського об’єднаного міського військового комісаріату;</w:t>
      </w:r>
    </w:p>
    <w:p>
      <w:pPr>
        <w:pStyle w:val="Normal"/>
        <w:tabs>
          <w:tab w:val="clear" w:pos="709"/>
          <w:tab w:val="left" w:pos="1122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- подавати в військовий комісаріат повні та об’єктивні характеристики на юнаків, які підлягають призову на строкову військову служб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6"/>
          <w:szCs w:val="26"/>
        </w:rPr>
        <w:t>Голові призовної комісії (у разі потреби) провести спільну нараду військового комісаріату, поліції, прокуратури, відділу з питань надзвичайних ситуацій, цивільного захисту населення та оборонно-мобілізаційної роботи, керівників КП «Бучанське ЖКГ», ОСББ та обслуговуючих компаній з питань взаємодії по розшуку призовників, які ухиляються від призову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Начальнику фінансового управління передбачити кошти, відповідно до міської  «Програми реалізації заходів на 2018 рік, щодо виконання Законів України «Про військовий обов’язок і військову службу», «Про мобілізаційну підготовку та мобілізацію» у місті Буча», згідно додатку 8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йськовому комісару :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122" w:leader="none"/>
        </w:tabs>
        <w:spacing w:before="40" w:after="0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графік потреб автомобільного транспорту надавати додатково у відповідності до відправок молодого поповнення до Збройних Сил  України;</w:t>
      </w:r>
    </w:p>
    <w:p>
      <w:pPr>
        <w:pStyle w:val="Normal"/>
        <w:tabs>
          <w:tab w:val="clear" w:pos="709"/>
          <w:tab w:val="left" w:pos="1122" w:leader="none"/>
        </w:tabs>
        <w:spacing w:before="40" w:after="0"/>
        <w:ind w:firstLine="720"/>
        <w:jc w:val="both"/>
        <w:rPr/>
      </w:pPr>
      <w:r>
        <w:rPr>
          <w:sz w:val="26"/>
          <w:szCs w:val="26"/>
        </w:rPr>
        <w:t>- заявки на виділення автомобільного транспорту подавати за 5 (п’ять) діб до відправки призовників до Збройних Сил України;</w:t>
      </w:r>
    </w:p>
    <w:p>
      <w:pPr>
        <w:pStyle w:val="31"/>
        <w:tabs>
          <w:tab w:val="clear" w:pos="709"/>
          <w:tab w:val="left" w:pos="1122" w:leader="none"/>
        </w:tabs>
        <w:spacing w:before="40" w:after="0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спільно з Службою у справах дітей  та сім’ї,  відділом культури та спорту  Бучанської  міської ради провести до 15 жовтня 2018 року день призовника, присвячений урочистим проводам юнаків до Збройних Сил України;</w:t>
      </w:r>
    </w:p>
    <w:p>
      <w:pPr>
        <w:pStyle w:val="31"/>
        <w:tabs>
          <w:tab w:val="clear" w:pos="709"/>
          <w:tab w:val="left" w:pos="1122" w:leader="none"/>
        </w:tabs>
        <w:spacing w:before="40" w:after="0"/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- на період роботи міської призовної комісії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оповіщення призовників залучати представників підприємств, установ, організацій та громадських об’єднань;</w:t>
      </w:r>
    </w:p>
    <w:p>
      <w:pPr>
        <w:pStyle w:val="Normal"/>
        <w:tabs>
          <w:tab w:val="clear" w:pos="709"/>
          <w:tab w:val="left" w:pos="1122" w:leader="none"/>
        </w:tabs>
        <w:spacing w:before="40" w:after="0"/>
        <w:ind w:firstLine="720"/>
        <w:jc w:val="both"/>
        <w:rPr/>
      </w:pPr>
      <w:r>
        <w:rPr>
          <w:sz w:val="26"/>
          <w:szCs w:val="26"/>
        </w:rPr>
        <w:t>- систематично інформувати міського голову стосовно ходу проведення призову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 негайно - про випадки порушення чинного законодавства України керівниками установ, організацій та підприємств;</w:t>
      </w:r>
    </w:p>
    <w:p>
      <w:pPr>
        <w:pStyle w:val="Normal"/>
        <w:tabs>
          <w:tab w:val="clear" w:pos="709"/>
          <w:tab w:val="left" w:pos="1122" w:leader="none"/>
        </w:tabs>
        <w:spacing w:before="40" w:after="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до 14 грудня 2018 року надати міському голові підсумкову довідку-доповідь про результати осіннього призову 2018 року в м. Буча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.П. Федору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ший заступн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ого голови                                                                               Т.О. Шаправський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   Д.О. Гапченко</w:t>
      </w:r>
    </w:p>
    <w:p>
      <w:pPr>
        <w:pStyle w:val="Normal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завідувача юридичним відділом</w:t>
      </w:r>
      <w:r>
        <w:rPr>
          <w:sz w:val="26"/>
          <w:szCs w:val="26"/>
        </w:rPr>
        <w:t xml:space="preserve">                  </w:t>
        <w:tab/>
        <w:tab/>
        <w:tab/>
      </w:r>
      <w:r>
        <w:rPr>
          <w:b/>
          <w:sz w:val="26"/>
          <w:szCs w:val="26"/>
        </w:rPr>
        <w:t>О.М. Савчук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ання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з питань </w:t>
      </w:r>
    </w:p>
    <w:p>
      <w:pPr>
        <w:pStyle w:val="Normal"/>
        <w:tabs>
          <w:tab w:val="clear" w:pos="709"/>
          <w:tab w:val="left" w:pos="7088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НС ЦЗН та ОМР</w:t>
      </w: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b/>
          <w:sz w:val="26"/>
          <w:szCs w:val="26"/>
        </w:rPr>
        <w:t>С.М. Ковален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b/>
          <w:sz w:val="26"/>
          <w:szCs w:val="26"/>
        </w:rPr>
        <w:t xml:space="preserve">Т.в.о. військового комісара ІБОМВК                                         І. А. Пшенишнюк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</w:rPr>
        <w:t>Додаток 1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>до рішення №</w:t>
      </w:r>
      <w:r>
        <w:rPr>
          <w:b/>
          <w:lang w:val="ru-RU"/>
        </w:rPr>
        <w:t xml:space="preserve"> </w:t>
      </w:r>
      <w:r>
        <w:rPr>
          <w:b/>
        </w:rPr>
        <w:t>405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  <w:r>
        <w:rPr>
          <w:b/>
        </w:rPr>
        <w:t>від 4 вересня 2018 року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</w:p>
    <w:p>
      <w:pPr>
        <w:pStyle w:val="Heading8"/>
        <w:spacing w:before="60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ИЙ 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“ОСІНЬ</w:t>
      </w:r>
      <w:r>
        <w:rPr>
          <w:b/>
          <w:sz w:val="26"/>
          <w:szCs w:val="26"/>
        </w:rPr>
        <w:t xml:space="preserve"> – 2018 </w:t>
      </w:r>
      <w:r>
        <w:rPr>
          <w:b/>
          <w:sz w:val="26"/>
          <w:szCs w:val="26"/>
          <w:lang w:val="ru-RU"/>
        </w:rPr>
        <w:t>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6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юк Василь Павл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шнюк Ігор Анатолій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о. військового комісара Ірпінсько-Бучанського 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мбал Олег Іван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Лікар – хірург комунального закладу «Ірпінська ЦМ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ь Олександр Ананій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Бучанського ВП Ірпінського ВП ГУ НП України у Київській обла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емчук В’ячеслав Арту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и у справах  дітей, сім’ї та  молоді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омунального закладу «Ірпінська ЦМЛ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ab/>
        <w:t xml:space="preserve">    </w:t>
      </w:r>
    </w:p>
    <w:p>
      <w:pPr>
        <w:pStyle w:val="Normal"/>
        <w:ind w:firstLine="10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30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Д.О. Гапченко</w:t>
      </w:r>
    </w:p>
    <w:p>
      <w:pPr>
        <w:pStyle w:val="Normal"/>
        <w:ind w:left="130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b/>
        </w:rPr>
        <w:t>Додаток 2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ab/>
        <w:t xml:space="preserve"> від  4   вересня 2018 року</w:t>
      </w:r>
    </w:p>
    <w:p>
      <w:pPr>
        <w:pStyle w:val="Normal"/>
        <w:ind w:left="13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К Л А 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ервної Бучанської міської призовної комісії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ля проведення призову </w:t>
      </w:r>
      <w:r>
        <w:rPr>
          <w:b/>
          <w:sz w:val="26"/>
          <w:szCs w:val="26"/>
          <w:lang w:val="ru-RU"/>
        </w:rPr>
        <w:t>“ОСІНЬ</w:t>
      </w:r>
      <w:r>
        <w:rPr>
          <w:b/>
          <w:sz w:val="26"/>
          <w:szCs w:val="26"/>
        </w:rPr>
        <w:t xml:space="preserve"> – 2018 </w:t>
      </w:r>
      <w:r>
        <w:rPr>
          <w:b/>
          <w:sz w:val="26"/>
          <w:szCs w:val="26"/>
          <w:lang w:val="ru-RU"/>
        </w:rPr>
        <w:t>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6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уючий справами виконавчого комітету Бучанської міської ради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рев Андрій Володимир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військового комісара Ірпінсько-Бучанського 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менко Валентин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 освіти Бучанс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старшого лікаря медичної комісії ІБ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у дільничих інспекторів поліції Бучанського міського відділення  ГУ НП України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лай Ганна Сергі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служби у справах дітей, сім’ї та молоді Бучанської міської 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нюк Віра Васил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дична сестра комунального закладу «Ірпінська ЦМЛ»</w:t>
            </w:r>
          </w:p>
        </w:tc>
      </w:tr>
    </w:tbl>
    <w:p>
      <w:pPr>
        <w:pStyle w:val="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rPr>
          <w:bCs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</w:p>
    <w:p>
      <w:pPr>
        <w:pStyle w:val="Normal"/>
        <w:spacing w:before="120" w:after="0"/>
        <w:ind w:firstLine="72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b/>
          <w:sz w:val="26"/>
          <w:szCs w:val="26"/>
        </w:rPr>
        <w:t>В.о. керуючого справами                                                           Д.О. Гапч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</w:rPr>
        <w:t>Додаток 3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/>
      </w:pPr>
      <w:r>
        <w:rPr>
          <w:b/>
        </w:rPr>
        <w:tab/>
        <w:t>від   4  вересня 2018 року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І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оботи міської призовної комісії та медичного персоналу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роведенні призову </w:t>
      </w:r>
      <w:r>
        <w:rPr>
          <w:b/>
          <w:sz w:val="26"/>
          <w:szCs w:val="26"/>
          <w:lang w:val="ru-RU"/>
        </w:rPr>
        <w:t>“</w:t>
      </w:r>
      <w:r>
        <w:rPr>
          <w:b/>
          <w:sz w:val="26"/>
          <w:szCs w:val="26"/>
        </w:rPr>
        <w:t xml:space="preserve"> ОСІНЬ – 2018 </w:t>
      </w:r>
      <w:r>
        <w:rPr>
          <w:b/>
          <w:sz w:val="26"/>
          <w:szCs w:val="26"/>
          <w:lang w:val="ru-RU"/>
        </w:rPr>
        <w:t>”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66"/>
        <w:gridCol w:w="1859"/>
        <w:gridCol w:w="1544"/>
        <w:gridCol w:w="14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 заході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н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т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і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денні інструкторсько-методичні збори з членами МПК, лікарями-спеціалістами, технічними працівниками і особовим складом МВ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МП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і роботи медичного персоналу по медичному огляду призовників та роботи призовної комісії щодо прийняття рішення про призов кожного призовника з занесенням цього рішення до книги протоколів засідань міської призовної комісії.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вересня – 30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Щоденно у робочі дні 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>00</w:t>
            </w:r>
            <w:r>
              <w:rPr>
                <w:sz w:val="26"/>
                <w:szCs w:val="26"/>
              </w:rPr>
              <w:t xml:space="preserve"> – 16</w:t>
            </w:r>
            <w:r>
              <w:rPr>
                <w:sz w:val="26"/>
                <w:szCs w:val="26"/>
                <w:vertAlign w:val="superscript"/>
              </w:rPr>
              <w:t>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’явились вчасно на міську призовну комісію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йняття рішення щодо призов-ників, які не закінчили медичне обстеження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денно в дні роботи МП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аналізу роботи МПК по призовникам, які повернуті з ОЗП, та яким ОПК не затвердила рішення МПК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ругий день після МК КОВ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міна рішень МПК, які не затверджені ОПК, та скасування рішень про призов на призовників, які не відправлені у війська з різних причин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.2018р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а призовна комісі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 Д.О. Гапченк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b/>
        </w:rPr>
        <w:t>Додаток 4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ab/>
        <w:t xml:space="preserve"> від  4    вересня 2018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дичної комісії Ірпінсько-Бучанського ОМВК </w:t>
      </w:r>
    </w:p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/>
      </w:pPr>
      <w:r>
        <w:rPr>
          <w:b/>
          <w:sz w:val="26"/>
          <w:szCs w:val="26"/>
        </w:rPr>
        <w:t>при проведенні призову “ ОСІНЬ – 2018</w:t>
      </w:r>
      <w:r>
        <w:rPr>
          <w:sz w:val="26"/>
          <w:szCs w:val="26"/>
        </w:rPr>
        <w:t xml:space="preserve"> ”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72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269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, старший лікар медичної комісії ІБОМВ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овол Василь Пилип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, заступник старшого лікаря медичної комісії ІБОМВ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юсарчик Роман Карл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ориноларинг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жа Наталія Олександр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проп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існик Сергій Миколай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рольов Микола Воло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игант Сергій Леонід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юк Сергій Григ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юн Юрій Олег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</w:tbl>
    <w:p>
      <w:pPr>
        <w:pStyle w:val="Normal"/>
        <w:tabs>
          <w:tab w:val="clear" w:pos="709"/>
          <w:tab w:val="left" w:pos="7513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В.о. керуючого справами                                                             Д.О. Гапченк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</w:rPr>
        <w:t>Додаток 5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ab/>
        <w:t xml:space="preserve"> від   4   вересня 2018 року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 Л А 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резервної медичної комісії Ірпінсько-Бучанського ОМВК </w:t>
      </w:r>
    </w:p>
    <w:p>
      <w:pPr>
        <w:pStyle w:val="Normal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 проведенні призову “ ОСІНЬ – 2018 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08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03"/>
        <w:gridCol w:w="238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І.Б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игун Алла Євгенієв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ориноларинголог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дашківська Людмила Володимирів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пропатолог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Ільїна Юлія Антонів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рматолог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лиця Василь Павлови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апев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змайлова Лариса Германів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іатр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удіус Володимир Георгійови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матолог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аковський Олег Валерійови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ург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шляк Катерина Василів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уліс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чук Людмила Іванівн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тизіат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 Д.О. Гапченко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               </w:t>
      </w:r>
      <w:r>
        <w:rPr>
          <w:rFonts w:eastAsia="Times New Roman"/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</w:t>
      </w:r>
      <w:r>
        <w:rPr>
          <w:b/>
        </w:rPr>
        <w:t>Додаток 6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ab/>
        <w:t xml:space="preserve"> від   4   вересня 2018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lineRule="auto" w:line="360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ісії по перевірці достовірності актів обсте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ів та довідок про хворобу і госпіталізацію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аних лікувально-профілактичними закладами регіон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овникам в день або за кілька днів до їх відпра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кладі коман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6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дула Людмила Миколаї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лікар КЗ «ІЦМЛ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комісії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тальна Світлана Іван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ловний лікар Ірпінської міської полікліні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ян Михайло Місак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лікар мед.комісії ІБ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ідух Владислава Володимирівн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мед.комісії ІБОМВК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Д.О. Гапченко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b/>
        </w:rPr>
        <w:t>Додаток 7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ab/>
        <w:t xml:space="preserve"> від   4   вересня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keepNext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spacing w:lineRule="auto" w:line="360"/>
        <w:rPr>
          <w:b/>
          <w:b/>
          <w:bCs/>
          <w:color w:val="000000"/>
          <w:spacing w:val="100"/>
          <w:sz w:val="26"/>
          <w:szCs w:val="26"/>
        </w:rPr>
      </w:pPr>
      <w:r>
        <w:rPr>
          <w:b/>
          <w:bCs/>
          <w:color w:val="000000"/>
          <w:spacing w:val="100"/>
          <w:sz w:val="26"/>
          <w:szCs w:val="26"/>
        </w:rPr>
        <w:t>СКЛАД</w:t>
      </w:r>
    </w:p>
    <w:p>
      <w:pPr>
        <w:pStyle w:val="23"/>
        <w:keepNext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перативної групи із розшуку</w:t>
      </w:r>
    </w:p>
    <w:p>
      <w:pPr>
        <w:pStyle w:val="23"/>
        <w:keepNext w:val="false"/>
        <w:spacing w:before="0" w:after="100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зовників, які ухиляються від призову </w:t>
      </w:r>
    </w:p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563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 Володимир Іванович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ення комплектування ІБОМВ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ектору дільничних інспекторів поліції Бучанського МВ Ірпінського МВ ГУ НП України у Київській області (за посадою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льничний інспектор поліції Бучанського МВ Ірпінського МВ ГУ НП України у Київській області (за поса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 Д.О. Гап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</w:rPr>
        <w:t>Додаток 8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                                                                              </w:t>
      </w:r>
      <w:r>
        <w:rPr>
          <w:b/>
        </w:rPr>
        <w:t xml:space="preserve">до рішення № 405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</w:t>
      </w:r>
      <w:r>
        <w:rPr>
          <w:b/>
        </w:rPr>
        <w:t xml:space="preserve">виконавчого комітету 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</w:t>
      </w:r>
      <w:r>
        <w:rPr>
          <w:b/>
        </w:rPr>
        <w:t>Бучанської міської ради</w:t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b/>
          <w:b/>
        </w:rPr>
      </w:pPr>
      <w:r>
        <w:rPr>
          <w:b/>
        </w:rPr>
        <w:tab/>
        <w:t xml:space="preserve"> від   4   вересня 2018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ходи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матеріальному забезпеченню роботи призовної  та медичної комісії 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851" w:leader="none"/>
          <w:tab w:val="left" w:pos="6120" w:leader="none"/>
          <w:tab w:val="left" w:pos="6300" w:leader="none"/>
        </w:tabs>
        <w:jc w:val="both"/>
        <w:rPr/>
      </w:pPr>
      <w:r>
        <w:rPr>
          <w:sz w:val="26"/>
          <w:szCs w:val="26"/>
        </w:rPr>
        <w:tab/>
        <w:t>Для планової роботи комісії по призову «ОСІНЬ-2018 року»  необхідно виділити кошти з розрахунку:</w:t>
      </w:r>
    </w:p>
    <w:p>
      <w:pPr>
        <w:pStyle w:val="Normal"/>
        <w:tabs>
          <w:tab w:val="clear" w:pos="709"/>
          <w:tab w:val="left" w:pos="6120" w:leader="none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75"/>
        <w:gridCol w:w="1229"/>
        <w:gridCol w:w="1559"/>
      </w:tblGrid>
      <w:tr>
        <w:trPr>
          <w:trHeight w:val="3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На виготовлення бланків для роботи комісі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ва справа картон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ікова картка призовника А-3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Заява на постановку на військовий облік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Заява на зняття з військового облік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фавітні картки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ідка про сім’ю призовника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 вивченн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 дослідження стану здоров’я А-4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и призову А-5 форма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</w:tr>
      <w:tr>
        <w:trPr>
          <w:trHeight w:val="4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идбання канцелярських товарі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вер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 по Україн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 П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А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п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орнила для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авка тонером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дж для принте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івц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гелева чор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син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 кулькова чорн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к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би для степлера великі (24/6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рид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,00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800,00</w:t>
            </w:r>
          </w:p>
        </w:tc>
      </w:tr>
      <w:tr>
        <w:trPr>
          <w:trHeight w:val="4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НА ПРИЗ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800,00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.о. керуючого справами                                                             Д.О. Гапченко</w:t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Times New Roman"/>
          <w:color w:val="C00000"/>
          <w:sz w:val="28"/>
          <w:szCs w:val="28"/>
        </w:rPr>
        <w:t xml:space="preserve">                                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25"/>
        </w:tabs>
        <w:ind w:left="0" w:firstLine="851"/>
      </w:pPr>
      <w:rPr>
        <w:sz w:val="28"/>
        <w:spacing w:val="0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pacing w:val="0"/>
      <w:sz w:val="24"/>
      <w:szCs w:val="24"/>
    </w:rPr>
  </w:style>
  <w:style w:type="character" w:styleId="WW8Num1z1">
    <w:name w:val="WW8Num1z1"/>
    <w:qFormat/>
    <w:rPr>
      <w:rFonts w:ascii="Symbol" w:hAnsi="Symbol" w:cs="Symbol"/>
      <w:spacing w:val="0"/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pacing w:val="0"/>
      <w:sz w:val="28"/>
      <w:szCs w:val="28"/>
    </w:rPr>
  </w:style>
  <w:style w:type="character" w:styleId="WW8Num3z1">
    <w:name w:val="WW8Num3z1"/>
    <w:qFormat/>
    <w:rPr>
      <w:rFonts w:ascii="Symbol" w:hAnsi="Symbol" w:cs="Symbol"/>
      <w:b/>
      <w:spacing w:val="0"/>
      <w:sz w:val="28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caps/>
      <w:color w:val="632423"/>
      <w:spacing w:val="15"/>
      <w:sz w:val="24"/>
      <w:szCs w:val="24"/>
      <w:lang w:val="uk-UA" w:bidi="ar-SA"/>
    </w:rPr>
  </w:style>
  <w:style w:type="character" w:styleId="5">
    <w:name w:val="Заголовок 5 Знак"/>
    <w:qFormat/>
    <w:rPr>
      <w:rFonts w:eastAsia="Calibri"/>
      <w:caps/>
      <w:color w:val="622423"/>
      <w:spacing w:val="10"/>
      <w:sz w:val="24"/>
      <w:szCs w:val="24"/>
      <w:lang w:val="uk-UA" w:bidi="ar-SA"/>
    </w:rPr>
  </w:style>
  <w:style w:type="character" w:styleId="6">
    <w:name w:val="Заголовок 6 Знак"/>
    <w:qFormat/>
    <w:rPr>
      <w:rFonts w:eastAsia="Calibri"/>
      <w:caps/>
      <w:color w:val="943634"/>
      <w:spacing w:val="10"/>
      <w:sz w:val="24"/>
      <w:szCs w:val="24"/>
      <w:lang w:val="uk-UA" w:bidi="ar-SA"/>
    </w:rPr>
  </w:style>
  <w:style w:type="character" w:styleId="8">
    <w:name w:val="Заголовок 8 Знак"/>
    <w:qFormat/>
    <w:rPr>
      <w:rFonts w:eastAsia="Calibri"/>
      <w:caps/>
      <w:spacing w:val="10"/>
      <w:lang w:val="uk-UA" w:bidi="ar-SA"/>
    </w:rPr>
  </w:style>
  <w:style w:type="character" w:styleId="NoSpacingChar">
    <w:name w:val="No Spacing Char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uk-UA" w:bidi="ar-SA"/>
    </w:rPr>
  </w:style>
  <w:style w:type="character" w:styleId="Style10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b/>
      <w:shadow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6:00Z</dcterms:created>
  <dc:creator>xxx</dc:creator>
  <dc:description/>
  <cp:keywords/>
  <dc:language>en-US</dc:language>
  <cp:lastModifiedBy>Operator</cp:lastModifiedBy>
  <cp:lastPrinted>2018-09-03T14:15:00Z</cp:lastPrinted>
  <dcterms:modified xsi:type="dcterms:W3CDTF">2018-09-10T08:26:00Z</dcterms:modified>
  <cp:revision>2</cp:revision>
  <dc:subject/>
  <dc:title> </dc:title>
</cp:coreProperties>
</file>